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1 osoba przewidziana do pełnienia funkcji kierownika robót sanitarnych, posiadająca uprawnienia budowlane do kierowania robotami budowlanymi bez ograniczeń w specjalności instalacyjnej w zakresie sieci, instalacji i urządzeń cieplnych, wentylacyjnych, gazowych, wodociągowych i kanalizacyjnych oraz należąca do właściwej Izby Samorządu Zawodowego; 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przewidziana do pełnienia funkcji kierownika robót elektrycznych – posiadająca uprawnienia budowlane do kierowania robotami budowlanymi bez ograniczeń w specjalności instalacyjnej w zakresie sieci, instalacji i urządzeń elektrycznych i elektroenergetycznych oraz należąca do właściwej Izby Samorządu Zawodowego;</w:t>
      </w:r>
    </w:p>
    <w:p>
      <w:pPr>
        <w:pStyle w:val="Normal"/>
        <w:numPr>
          <w:ilvl w:val="0"/>
          <w:numId w:val="2"/>
        </w:numPr>
        <w:ind w:left="142" w:right="142" w:hanging="142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w specjalności instalacyjnej elektrycznej posiadającego świadectwo kwalifikacyjne „D” lub „E” – wydane przez Stowarzyszenie Elektryków Polskich lub komisję o równorzędnych kwalifikacjach co SEP - zezwalające na pracę przy urządzeniach i instalacjach elektrycznych oraz odpowiednie kwalifikacje.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z aktualnymi uprawnieniami spawacza.</w:t>
      </w:r>
    </w:p>
    <w:p>
      <w:pPr>
        <w:pStyle w:val="Normal"/>
        <w:numPr>
          <w:ilvl w:val="0"/>
          <w:numId w:val="2"/>
        </w:numPr>
        <w:ind w:left="780" w:right="142" w:hanging="78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posiadająca certyfikat montera autoryzowanego na wykonywanie połączeń zgrzewanych instalacji wodnych w dowolnym systemie instalacyjnym z polipropylenu.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7:00Z</dcterms:created>
  <dc:creator>mbrysiak</dc:creator>
  <dc:description/>
  <cp:keywords/>
  <dc:language>en-US</dc:language>
  <cp:lastModifiedBy>Urbanik Agnieszka</cp:lastModifiedBy>
  <cp:lastPrinted>2013-03-13T12:10:00Z</cp:lastPrinted>
  <dcterms:modified xsi:type="dcterms:W3CDTF">2020-02-06T11:26:00Z</dcterms:modified>
  <cp:revision>3</cp:revision>
  <dc:subject/>
  <dc:title>Załącznik nr 7 do SIWZ</dc:title>
</cp:coreProperties>
</file>